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02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708" w:firstLine="708"/>
        <w:rPr>
          <w:szCs w:val="32"/>
        </w:rPr>
      </w:pPr>
      <w:r>
        <w:rPr>
          <w:szCs w:val="32"/>
        </w:rPr>
        <w:t>RNDr. Ladislav Havel (bod č. 4 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předseda Komise pro cestovní ruch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1) Letní prázdninový provoz v mateřských školách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v měsících červenci a srpnu 2016 v mateřských školách zřizovaných městem Strakonic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 xml:space="preserve">2)Záštita města Strakonice – SKB Strakonice, z. s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udělením záštity starosty města Strakonice nad akcí Velké finále minibasketbalové ligy ZŠ Strakonice, které pořádá SKB Strakonice, z. s., Nádražní 190, 387 11 Katovice, IČO: 22728911 dne 28. 5. 2016 ve Sportovní hale STARZ Strakoni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  <w:t xml:space="preserve">Sobota 9. dubna – Setkání pracovníků  – Sokolovna Strakonice, Na Stráži 340, 386 01 Strakonice – pořádá Jednota, spotřební družstvo ve Volyni, náměstí Hrdinů 69, 387 01 Volyně – IČO: 00031917 – od 22:00 hod. do 00:00 hod. téhož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6. dubna – Společenský večer pro soutěžící akce Medik roku 2016 – Jídelna VOŠ, SOŠ, SOŠŘaS Zvolenská 804, 386 01 Strakonice – pořádá Nemocnice Strakonice, a. s., Radomyšlská 336, 386 29 Strakonice – IČO: 26095181 – od 22:00 hod. do 02:00 hod. následujícího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) Zápis 5. jednání Komise pro cestovní ruch 2. března 2016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Zápis z 3. jednání Komise pro cestovní ruch ze dne 2. března 2016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6:00Z</dcterms:created>
  <dc:creator>dubovam</dc:creator>
  <dc:description/>
  <dc:language>en-US</dc:language>
  <cp:lastModifiedBy>Havrdova</cp:lastModifiedBy>
  <cp:lastPrinted>2016-02-03T09:19:00Z</cp:lastPrinted>
  <dcterms:modified xsi:type="dcterms:W3CDTF">2016-03-11T08:20:00Z</dcterms:modified>
  <cp:revision>3</cp:revision>
  <dc:subject/>
  <dc:title>29/3 odbor školství a cestovního ruchu</dc:title>
</cp:coreProperties>
</file>